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6.17), 03-06.438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Муром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7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75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819"/>
      </w:tblGrid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8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21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АВ        "Щербинки"        </w:t>
            </w: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Нижний Новгород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603137 </w:t>
            </w: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    Нижний Новгород Нижегородская область, </w:t>
            </w: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Нижний Новгород, пр-т Гагарина, 234а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20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Автостанция </w:t>
            </w: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Навашин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Навашино, Нижегородская область, </w:t>
            </w: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Навашино, пр. Корабелов, 16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30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АВ </w:t>
            </w: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Муром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Муром Владимирская область, </w:t>
            </w: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Муром, ул. Московская, 9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819"/>
      </w:tblGrid>
      <w:tr>
        <w:trPr>
          <w:trHeight w:val="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-кт Гагарин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. Окский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 125 «Н.Новгород-Муром-Касимов-Ряжск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Ленин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Ворсм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 125 «Н.Новгород-Муром-Касимов-Ряжск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Аллея Ильич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уйбыше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Фрунз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елохвостико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Винокуро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 125 «Н.Новгород-Муром-Касимов-Ряжск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 72 «Владимир - Муром - Арзамас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Трудов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Навашино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-т Корабелов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Навашино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Московс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Наваши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 72 «Владимир - Муром - Арзамас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Войко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Муром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Муром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819"/>
      </w:tblGrid>
      <w:tr>
        <w:trPr>
          <w:trHeight w:val="52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 xml:space="preserve">5. </w:t>
      </w:r>
      <w:r>
        <w:rPr>
          <w:rStyle w:val="FontStyle11"/>
          <w:rFonts w:eastAsia="Times New Roman"/>
          <w:lang w:val="ru-RU" w:eastAsia="ru-RU" w:bidi="ar-SA"/>
        </w:rPr>
        <w:t>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1843"/>
        <w:gridCol w:w="1842"/>
        <w:gridCol w:w="1418"/>
        <w:gridCol w:w="1983"/>
      </w:tblGrid>
      <w:tr>
        <w:trPr>
          <w:trHeight w:val="29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9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полная масса, </w:t>
            </w: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т.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,95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 xml:space="preserve">6. </w:t>
      </w:r>
      <w:r>
        <w:rPr>
          <w:rStyle w:val="FontStyle11"/>
          <w:rFonts w:eastAsia="Times New Roman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8"/>
        <w:gridCol w:w="1559"/>
        <w:gridCol w:w="1419"/>
        <w:gridCol w:w="1559"/>
        <w:gridCol w:w="1416"/>
      </w:tblGrid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521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6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52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9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11:2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33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10:4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FontStyle12">
    <w:name w:val="Font Style12"/>
    <w:basedOn w:val="DefaultParagraphFont"/>
    <w:qFormat/>
    <w:rPr>
      <w:rFonts w:ascii="Arial Narrow" w:hAnsi="Arial Narrow" w:eastAsia="Times New Roman" w:cs="Arial Narrow"/>
      <w:i/>
      <w:iCs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0</Characters>
  <CharactersWithSpaces>2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0:47:00Z</dcterms:created>
  <dc:creator/>
  <dc:description/>
  <dc:language>en-US</dc:language>
  <cp:lastModifiedBy/>
  <dcterms:modified xsi:type="dcterms:W3CDTF">2017-07-20T11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